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b/>
          <w:b/>
          <w:bCs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Calibri" w:cs="Times New Roman"/>
          <w:b/>
          <w:b/>
          <w:bCs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bCs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  <w:t xml:space="preserve">Совет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bCs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  <w:t>КРЫМ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от ___________________</w:t>
        <w:tab/>
        <w:tab/>
        <w:tab/>
        <w:tab/>
      </w: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№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отмене решения Совета муниципального образования Крымский район от 22 декабря 2021 г. № 145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Крымский район»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190-ФЗ                              «О теплоснабжении», Федеральным законом от 31 июля 2020 года № 248-ФЗ                  «О государственном контроле (надзоре) и муниципальном контроле в Российской Федерации», Федеральным законом от 29 июля 2017 г. № 279-ФЗ                      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, руководствуясь уставом муниципального образования Крымский район, Совет муниципального образования Крымский район  р е ш и 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Признать утратившим силу решение Совета муниципального образования Крымский район от 22 декабря 2021 г. № 145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Крымский район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Отделу по взаимодействию со СМИ администрации муниципального образования Крымский район (Безовчук А.А.) официально обнародовать настоящее решение путем официального опубликования  на официальном сайте администрации муниципального образования Крымский район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rymsk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egion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регистрированном в качестве средства массовой информ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решения возложить на исполняющего обязанности заместителя главы муниципального образования Крымский район Кудряшова А.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, но не ранее 1 января 2026 г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муниципального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    А.В.Юшко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widowControl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Style26"/>
        <w:widowControl w:val="false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6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ымский район                                                                                     С.Д. Казанж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ВНЕСЕН:</w:t>
            </w:r>
          </w:p>
          <w:p>
            <w:pPr>
              <w:pStyle w:val="Style26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полномочия</w:t>
            </w:r>
          </w:p>
          <w:p>
            <w:pPr>
              <w:pStyle w:val="Style26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ский рай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. Казанжи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ПОДГОТОВЛЕН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я главы муниципальн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Крымский рай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Кудряш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Крым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И. Макарян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Крымский рай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Е. Христофор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Крымский рай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В. Мина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Крымский рай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И. Ситник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Крымский рай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Е. Манак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перв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я главы муниципальн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Крымский район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Куксенко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eastAsia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  <w:ind w:firstLine="720"/>
      <w:jc w:val="both"/>
    </w:pPr>
    <w:rPr>
      <w:rFonts w:ascii="Times New Roman" w:hAnsi="Times New Roman" w:cs="Times New Roman"/>
      <w:sz w:val="20"/>
      <w:szCs w:val="20"/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pacing w:val="2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47:00Z</dcterms:created>
  <dc:creator>11111</dc:creator>
  <dc:description/>
  <cp:keywords/>
  <dc:language>en-US</dc:language>
  <cp:lastModifiedBy>каб-5</cp:lastModifiedBy>
  <cp:lastPrinted>2021-12-21T10:55:00Z</cp:lastPrinted>
  <dcterms:modified xsi:type="dcterms:W3CDTF">2025-11-24T07:21:00Z</dcterms:modified>
  <cp:revision>21</cp:revision>
  <dc:subject/>
  <dc:title>ПРОЕКТ</dc:title>
</cp:coreProperties>
</file>